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январь-октябрь 2016</w:t>
      </w:r>
      <w:r>
        <w:rPr>
          <w:sz w:val="24"/>
          <w:szCs w:val="24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ru-RU"/>
        </w:rPr>
        <w:t>17.11.2016г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>01 ноября</w:t>
      </w:r>
      <w:r>
        <w:rPr>
          <w:sz w:val="24"/>
          <w:szCs w:val="24"/>
        </w:rPr>
        <w:t xml:space="preserve"> 2016 года  составило по району 14092 гол., что на 370 гол. больше в сравнении с аналогичным периодом  2015 года.  Наибольшее увеличение общего поголовья крупного рогатого скота  в ООО «Кигбаево Агро» на 222 гол.(6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11.2016г. составило по району 5452 гол., что   на 232 гол. (4%) больше аналогичного периода 2015 года. Значительно увеличилось поголовье коров в  ООО «Кигбаево Агро» на 118 гол. (8%).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январь-октябрь 2016 года  составило по району 26219 тонн, это на 1673 тонн (7%)  больше в сравнении с соответствующим периодом 2015 года. Хозяйства ООО «Агроресурс» увеличили валовое производство молока на 285 тонн в сравнении с аналогичным периодом 2015 года, в том числе ООО «Девятово» плюс 221 тонна, ООО «АгроНива» плюс 64 тонны. Хозяйства ООО «Комос Групп» плюс 1062 тонны, в том числе ООО «Нечкинское» минус 37 тонн, ООО «Кигбаево Агро» плюс 1062 тонны (15%). Сельхозпредприятием ООО «СХП»Мир» произведено молока плюс 252 тонны в сравнении с аналогичным периодом 2015 года. </w:t>
      </w:r>
      <w:r>
        <w:rPr>
          <w:sz w:val="24"/>
          <w:szCs w:val="24"/>
          <w:lang w:val="ru-RU"/>
        </w:rPr>
        <w:t>ООО «Аграрий» плюс 74 тонны (17%) в сравнении с 2015 годом</w:t>
      </w:r>
      <w:r>
        <w:rPr>
          <w:sz w:val="24"/>
          <w:szCs w:val="24"/>
        </w:rPr>
        <w:t xml:space="preserve">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ой молока на 1 фуражную корову за 10 месяцев 2016  года составил 4891 кг  по району, что на 259 кг (6%) больше в сравнении с 2015 годом. Лидерами по молочной продуктивности на 1 фуражную корову являются хозяйства: ООО «Кигбаево Агро» - 5431 кг, ООО «Нечкинское» - 5024 кг,  ООО «АгроНива» - 4739 к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за 10 месяцев 2016 года  4881 гол. это на 54 гол. больше в сравнении с аналогичным периодом 2015 года.  В расчете на 100 коров получено 66гол. телят это на 6 гол. меньше соответсвующего периода 2015 года. Меньше телят получено в ООО «АгроНива» -225 гол., ООО «Девятово» - 141 гол.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й прирост живой массы крупного рогатого скота составил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4409</w:t>
      </w:r>
      <w:r>
        <w:rPr>
          <w:sz w:val="24"/>
          <w:szCs w:val="24"/>
        </w:rPr>
        <w:t xml:space="preserve"> ц минус 220 ц  в сравнении с 2015 годом, среднесуточный прирост составил по району 6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, минус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 в сравнении с  2015 годом. Наивысший среднесуточный прирост в сельхозпредприятиях: ООО «АгроНива» - 8</w:t>
      </w:r>
      <w:r>
        <w:rPr>
          <w:sz w:val="24"/>
          <w:szCs w:val="24"/>
          <w:lang w:val="ru-RU"/>
        </w:rPr>
        <w:t>67</w:t>
      </w:r>
      <w:r>
        <w:rPr>
          <w:sz w:val="24"/>
          <w:szCs w:val="24"/>
        </w:rPr>
        <w:t xml:space="preserve"> г, ООО «Кигбаево Агро» - 76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,  ООО «Нечкинское» - </w:t>
      </w:r>
      <w:r>
        <w:rPr>
          <w:sz w:val="24"/>
          <w:szCs w:val="24"/>
          <w:lang w:val="en-US"/>
        </w:rPr>
        <w:t>604</w:t>
      </w:r>
      <w:r>
        <w:rPr>
          <w:sz w:val="24"/>
          <w:szCs w:val="24"/>
        </w:rPr>
        <w:t xml:space="preserve"> г.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Количество падежа крупного рогатого скота за январь-</w:t>
      </w:r>
      <w:r>
        <w:rPr>
          <w:sz w:val="24"/>
          <w:szCs w:val="24"/>
          <w:lang w:val="ru-RU"/>
        </w:rPr>
        <w:t>октябрь</w:t>
      </w:r>
      <w:r>
        <w:rPr>
          <w:sz w:val="24"/>
          <w:szCs w:val="24"/>
        </w:rPr>
        <w:t xml:space="preserve"> 2016 года составило 214 гол., что на 20 гол. больше в сравнении с 2015 годом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11.16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1118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1114</w:t>
      </w:r>
      <w:r>
        <w:rPr>
          <w:sz w:val="24"/>
          <w:szCs w:val="24"/>
        </w:rPr>
        <w:t xml:space="preserve"> гол. больше в сравнении с соответствующим периодом 2015 года. Валовой прирост живой массы свиней составил </w:t>
      </w:r>
      <w:r>
        <w:rPr>
          <w:sz w:val="24"/>
          <w:szCs w:val="24"/>
          <w:lang w:val="ru-RU"/>
        </w:rPr>
        <w:t>72561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5898</w:t>
      </w:r>
      <w:r>
        <w:rPr>
          <w:sz w:val="24"/>
          <w:szCs w:val="24"/>
        </w:rPr>
        <w:t xml:space="preserve"> ц больше в сравнении с 2015 годом. Получено поросят </w:t>
      </w:r>
      <w:r>
        <w:rPr>
          <w:sz w:val="24"/>
          <w:szCs w:val="24"/>
          <w:lang w:val="ru-RU"/>
        </w:rPr>
        <w:t>75309</w:t>
      </w:r>
      <w:r>
        <w:rPr>
          <w:sz w:val="24"/>
          <w:szCs w:val="24"/>
        </w:rPr>
        <w:t xml:space="preserve"> гол. это на 736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л. (11%) больше в сравнении с  2015 годом. Среднесуточный прирост по отрасли свиноводства составил 604 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учший оператор машинного доения – Шабанова Алена Викторовна</w:t>
      </w:r>
      <w:r>
        <w:rPr>
          <w:sz w:val="24"/>
          <w:szCs w:val="24"/>
          <w:lang w:val="ru-RU"/>
        </w:rPr>
        <w:t xml:space="preserve"> из ООО «Кигбаево Агро» удой составил 736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кг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Лучшие операторы по выращиванию ремонтного молодняка –  Вечтомова Ирина Валентиновна ООО «Кигбаево Агро» среднесуточный прирост  составил 96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04-26T08:00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